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4 do SWZ 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2.2025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__________ w Rawiczu, pomiędz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Gminą Rawicz ul. Marszałka J. Piłsudskiego 21 63-900 Rawicz NIP 699 187 1057 –  Centrum Usług Społecznych w Rawiczu,  ul. gen. Grota Roweckiego 4a 63-900 Rawicz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wanym w treści umowy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 - Władysławę Czajkowską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 Głównej Księgowej - Pauliny Majewsk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  <w:r>
        <w:rPr>
          <w:rFonts w:cs="Calibri" w:ascii="Calibri" w:hAnsi="Calibri"/>
          <w:sz w:val="24"/>
          <w:szCs w:val="24"/>
          <w:lang w:eastAsia="ar-SA"/>
        </w:rPr>
        <w:t xml:space="preserve"> z siedzibą w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 _____________ przy ul. _________________________________________ NIP: _________________________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wanym w treści umowy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Wykonawcą, </w:t>
      </w:r>
      <w:r>
        <w:rPr>
          <w:rFonts w:cs="Calibri" w:ascii="Calibri" w:hAnsi="Calibri"/>
          <w:sz w:val="24"/>
          <w:szCs w:val="24"/>
          <w:lang w:eastAsia="ar-SA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rezultacie dokonania przez Zamawiającego wyboru oferty Wykonawcy na usługi społeczne i inne szczególne usługi, w trybie podstawowym bez negocjacji, na podstawie art. 275 pkt 1, w związku z art. 359 pkt 2 ustawy z dnia 11 września 2019r. Prawo zamów</w:t>
      </w:r>
      <w:r>
        <w:fldChar w:fldCharType="begin"/>
      </w:r>
      <w:r>
        <w:rPr>
          <w:sz w:val="24"/>
          <w:b/>
          <w:szCs w:val="24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4"/>
          <w:szCs w:val="24"/>
        </w:rPr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>ień publicznych (Dz.U. z 2024 r. poz. 1320 z późn. zm., dalej jako „Pzp”) zawarta została umowa o następującej treśc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leca, a Wykonawca przyjmuje do wykonania zamówienie publiczne pn.: </w:t>
      </w:r>
      <w:r>
        <w:rPr>
          <w:rFonts w:cs="Calibri" w:ascii="Calibri" w:hAnsi="Calibri"/>
          <w:b/>
          <w:bCs/>
          <w:sz w:val="24"/>
          <w:szCs w:val="24"/>
        </w:rPr>
        <w:t>Indywidualne konsultacje lekarza psychiatry dla mieszkańców Gminy Rawicz dotkniętych bądź zagrożonych problemem uzależnień w tym behawioralnych</w:t>
      </w:r>
      <w:r>
        <w:rPr>
          <w:rFonts w:cs="Calibri" w:ascii="Calibri" w:hAnsi="Calibri"/>
          <w:sz w:val="24"/>
          <w:szCs w:val="24"/>
        </w:rPr>
        <w:t xml:space="preserve"> osobom uprawnionym wskazanym przez Zamawiającego na podstawie ustawy z dnia 19 lipca 2019r. o realizowaniu usług społecznych przez Centrum Usług Społecznych (Dz. U. z 2019r. poz. 1818 z późn. zm.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społeczne objęte zamówieniem obejmują w szczególności konsultacje psychiatryczne dla mieszkańców gminy Rawicz zgodnie z art. 4 ust. 1 ustawy z dnia 19 lipca 2019r. o realizowaniu usług społecznych przez Centrum Usług Społecznych. Szczegółowy zakres i wymagania w zakresie świadczenia ww. usług określa SW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wykonania usługi w ust. 1, wyłącznie przez specjalistów posiadających kwalifikacje i doświadczenie określone </w:t>
      </w:r>
      <w:r>
        <w:rPr>
          <w:rFonts w:cs="Calibri" w:ascii="Calibri" w:hAnsi="Calibri"/>
          <w:i/>
          <w:iCs/>
          <w:sz w:val="24"/>
          <w:szCs w:val="24"/>
        </w:rPr>
        <w:t xml:space="preserve">w Rozdziale III ust. 2 pkt 4 SWZ.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zakres świadczonych usług określony jest w SWZ który stanowi integralną część niniejszej umowy.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:</w:t>
      </w:r>
    </w:p>
    <w:p>
      <w:pPr>
        <w:pStyle w:val="Normal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uje do realizacji przedmiotu zamówienia specjalistę/ów posiadającego/ych doświadczenie w ilości …………….. miesięcy</w:t>
      </w:r>
      <w:r>
        <w:rPr>
          <w:rFonts w:cs="Calibri" w:ascii="Calibri" w:hAnsi="Calibri"/>
          <w:b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 zgodnie z ofertą  Wykonawcy z dnia ________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oświadczenie zawodowe specjalistów skierowanych do realizacji zamówienia)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</w:p>
    <w:p>
      <w:pPr>
        <w:pStyle w:val="Normal"/>
        <w:ind w:left="426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że osoby te będą świadczyły ww. usługę przez cały okres realizacji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realizacji usług, w sposób stały i systematyczny na każdym etapie realizacji Umowy przez osoby bezpośrednio realizujące przedmiot Umowy, zwane dalej „specjalistami”. Specjaliści skierowani przez Wykonawcę do świadczenia usług u odbiorców usług, powinni spełniać wymogi i posiadać kwalifikacje nie mniejsze niż określone w SWZ. 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stosowanie się przez Wykonawcę do zasad określonych w niniejszym paragrafie w tym w szczególności do realizacji Umowy zgodnie z zapisami ust. 3 i ust. 5 może stanowić dla Zamawiającego podstawę naliczania kar umownych, o których mowa w § 9 ust. 1 pkt 1 lit. c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zostaje na czas określony </w:t>
      </w:r>
      <w:r>
        <w:rPr>
          <w:rFonts w:cs="Calibri" w:ascii="Calibri" w:hAnsi="Calibri"/>
          <w:b/>
          <w:sz w:val="24"/>
          <w:szCs w:val="24"/>
        </w:rPr>
        <w:t>od dnia 01.09.2025r. do dnia 31.12.2025r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ustalone zostało w przeprowadzonym postępowaniu i wynosi:</w:t>
      </w:r>
      <w:r>
        <w:rPr>
          <w:rFonts w:cs="Calibri" w:ascii="Calibri" w:hAnsi="Calibri"/>
          <w:color w:val="FF0000"/>
          <w:sz w:val="24"/>
          <w:szCs w:val="24"/>
        </w:rPr>
        <w:t xml:space="preserve">    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.. </w:t>
      </w:r>
      <w:r>
        <w:rPr>
          <w:rFonts w:cs="Calibri" w:ascii="Calibri" w:hAnsi="Calibri"/>
          <w:b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ru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s</w:t>
      </w:r>
      <w:r>
        <w:rPr>
          <w:rFonts w:cs="Calibri" w:ascii="Calibri" w:hAnsi="Calibri"/>
          <w:b/>
          <w:sz w:val="24"/>
          <w:szCs w:val="24"/>
        </w:rPr>
        <w:t>łownie: …………………………..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jedną godzinę świadczonej usługi konsultacji lekarza psychiatr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, że wydatki z tytułu usług konsultacji psychiatrycznych realizowane będą do kwoty brutto ………..zł, zgodnie ze złożoną ofertą Wykonawcy z dnia …………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sięczne wynagrodzenie Wykonawcy zależne jest od liczby godzin świadczonych usług konsultacji psychiatrycznych rozliczonych na zasadach określonych w § 7 niniejszej umowy, przy czym w całym okresie wykonywania umowy minimalna liczba godzin świadczenia łącznie usług objętych zamówieniem nie będzie mniejsza niż  30% przewidywanej liczby tych godzin wskazanej w SWZ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posiadania ubezpieczenia od odpowiedzialności cywilnej w zakresie prowadzonej działalności gospodarczej, przez cały okres świadczenia usług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pię aktualnej, opłaconej polisy ubezpieczeniowej od odpowiedzialności cywilnej, Wykonawca zobowiązany jest dostarczyć Zamawiającemu na każde jego wezwanie w terminie 2 dni od dnia wezwania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 xml:space="preserve">zapewnienia dostępności cyfrowej oraz informacyjno-komunikacyjnej, osobom ze szczególnymi potrzebami, co najmniej w zakresie określonym przez minimalne wymagania, o których mowa w art. 6 ustawy z dnia 19 lipca 2019 roku o zapewnieniu dostępności osobom ze szczególnymi potrzebami (Dz. U. z 2024 r. poz. 1411 z późn. zm.), adekwatnie do świadczonych usług. 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ynatorem usług i osobą do kontaktu ze strony Zamawiającego jest: Katarzyna Jakubczyk tel.: 65 546 10 02 oraz 535 519 905 pod którym będzie dostępna w godzinach 07:00 do 15:00 i 07:00 do 19:00 e-mail: kjakubczyk@cusrawicz.pl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osobą odpowiedzialną za realizację Umowy jest: _______________________________tel.:____________ e-mail: __________________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owadzić będzie kontrolę zakresu i jakości usług świadczonych przez Wykonawcę oraz zastrzega sobie prawo wglądu do dokumentacji w zakresie realizacji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rozliczenie za wykonanie przedmiotu umowy odbywać się będzie po zakończonym miesiącu na podstawie Formularza wykonania usług oraz wystawionego przez Wykonawcę rachunku/faktury określającego przedmiot i zakres świadczonych usług w okresie, za który wystawiono rachunek </w:t>
      </w:r>
      <w:r>
        <w:rPr>
          <w:rFonts w:cs="Calibri" w:ascii="Calibri" w:hAnsi="Calibri"/>
          <w:b/>
          <w:bCs/>
          <w:sz w:val="24"/>
          <w:szCs w:val="24"/>
        </w:rPr>
        <w:t xml:space="preserve">do 5 dnia następnego miesiąca, </w:t>
      </w:r>
      <w:r>
        <w:rPr>
          <w:rFonts w:cs="Calibri" w:ascii="Calibri" w:hAnsi="Calibri"/>
          <w:bCs/>
          <w:i/>
          <w:sz w:val="24"/>
          <w:szCs w:val="24"/>
        </w:rPr>
        <w:t xml:space="preserve">wzór Formularza Wykonania usług stanowi </w:t>
      </w:r>
      <w:r>
        <w:rPr>
          <w:rFonts w:cs="Calibri" w:ascii="Calibri" w:hAnsi="Calibri"/>
          <w:bCs/>
          <w:iCs/>
          <w:sz w:val="24"/>
          <w:szCs w:val="24"/>
        </w:rPr>
        <w:t>załącznik nr 1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nagrodzenie jest płatne w ciągu 14 dni od otrzymania rachunku/faktur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Faktura winna być wystawiona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strzymanie się przez Zamawiającego od zapłaty w sytuacji wskazanej w ust. 5 nie powoduje powstania jakichkolwiek roszczeń z tego tytułu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ustalają, że przysługuje im prawo do odstąpienia od umowy w przypadkach wymienionych w treści księgi III Kodeksu cywil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ócz wypadków wymienionych w ust. 1 Zamawiającemu przysługuje prawo odstąpienia od umowy w szczegól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 może odstąpić od umowy w terminie 30 dni od dnia powzięcia wiadomości o powyższych okolicznościach. W takim wypadku Wykonawca może żądać jedynie wynagrodzenia należnego mu z tytułu wykonania części umowy. 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wydany nakaz zajęcia majątku Wykonawcy uniemożliwiający wykonanie umowy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ykonawca nie rozpoczął realizacji przedmiotu niniejszej umowy bez uzasadnionych przyczyn lub nie kontynuuje ich pomimo wezwania Zamawiającego złożonego na piśm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Wykonawca przerwał, bez uzgodnienia z Zamawiającym, realizację przedmiotu niniejszej umowy i przerwa ta trwa dłużej niż 7 dni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5) suma naliczonych Wykonawcy kar umownych przekroczy 30% wynagrodzenia brutto, o którym mowa w § 3 ust. 1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y przysługuje prawo do odstąpienia od umowy w szczególności, jeżeli: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mawiający nie wywiązuje się z obowiązku zapłaty faktury, mimo dodatkowego wezwania w terminie 1 miesiąca od upływu terminu na zapłatę faktur określonego w niniejszej umow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odmawia bez uzasadnionej przyczyny odbioru robót lub odmawia bez uzasadnionej przyczyny podpisania protokołu odbioru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3) Zamawiający powiadomi Wykonawcę, iż wobec zaistnienia uprzednio nieprzewidzianych okoliczności nie będzie mógł spełnić swych zobowiązań wobec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awo do odstąpienia od umowy przysługuje Stronom w terminie 30 dni od dnia powzięcia wiadomości o zaistnieniu przyczyny odstąpienia od umowy, w szczególności którejkolwiek z przyczyn wskazanych w ust. 1, 2 i 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razie niewykonania lub nienależytego wykonania przedmiotu umowy,</w:t>
      </w:r>
      <w:r>
        <w:rPr>
          <w:rFonts w:cs="Calibri" w:ascii="Calibri" w:hAnsi="Calibri"/>
          <w:b/>
          <w:bCs/>
          <w:sz w:val="24"/>
          <w:szCs w:val="24"/>
        </w:rPr>
        <w:t xml:space="preserve"> Zamawiający naliczy Wykonawcy kary umowne w następujących wypadkach i wysokościach: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Wykonawca zapłaci Zamawiającemu </w:t>
      </w:r>
      <w:r>
        <w:rPr>
          <w:rFonts w:cs="Calibri" w:ascii="Calibri" w:hAnsi="Calibri"/>
          <w:b/>
          <w:bCs/>
          <w:sz w:val="24"/>
          <w:szCs w:val="24"/>
        </w:rPr>
        <w:t>kary umowne: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w wysokości 20% wartości umowy, gdy Zamawiający lub Wykonawca odstąpi od umowy z powodu okoliczności, za które odpowiada Wykonawca (po zaokrągleniu w górę do pełnego złotego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 wysokości 0,2% wartości umowy za każdą nie wykonaną godzinę zleconej konsultacji poniżej tygodniowego limitu przewidzianego w SWZ;</w:t>
      </w:r>
    </w:p>
    <w:p>
      <w:pPr>
        <w:pStyle w:val="Normal"/>
        <w:ind w:left="144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) za brak kwalifikacji i/lub doświadczenia osób wykonujących usługę na warunkach określonych w § 1 ust. 3 i ust. 5 umowy w wysokości 1.000,00 złotych brutto  za każdy stwierdzony przypadek (kara może być nakładana wielokrotnie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) za niedostarczenie polisy ubezpieczeniowej w terminie, o którym mowa w </w:t>
      </w:r>
      <w:r>
        <w:rPr>
          <w:rFonts w:cs="Calibri" w:ascii="Calibri" w:hAnsi="Calibri"/>
          <w:sz w:val="24"/>
          <w:szCs w:val="24"/>
        </w:rPr>
        <w:t>§ 4 ust. 2 niniejszej umowy – w wysokości 150,00 złotych brutto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za nieterminowe przedłożenie polisy ubezpieczeniowej w terminie o którym mowa w § 4 ust. 2 niniejszej umowy – w wysokości 50,00 złotych brutto za każdy rozpoczęty dzień zwłoki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zobowiązuje się zapłacić Wykonawcy karę umowną w wysokości 20% wartości umowy, poza przypadkiem wskazanym w § 8 ust. 2 pkt 1niniejszej umowy, w razie odstąpienia przez Wykonawcę od umowy z powodu okoliczności, za które odpowiada Zamawiając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astrzegają sobie prawo dochodzenia odszkodowania przewyższającego zastrzeżone kary umown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la potrzeb wyliczenia kary umownej, o której mowa w ust. 1 niniejszej umowy za wartość umowy przyjmuje się odpowiednio kwotę brutto określoną w § 3 ust. 2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Strony mogą dochodzić na podstawie niniejszej umowy określa się w wysokości 30% łącznej wartości umowy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y występujący wspólnie (członkowie konsorcjum) ponoszą solidarną odpowiedzialność za niewykonanie lub nienależyte wykonanie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nie dopuszcza możliwości zmiany wynagrodzenia Wykonawcy, w okresie realizacji umowy, za wyjątkiem ustawowej zmiany podatku VAT oraz w przypadku wskazanym w ust.2 i 3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zewiduje możliwość zmiany umowy, w formie pisemnej pod rygorem nieważności, polegającej n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ie terminu realizacji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iększeniu lub zmniejszeniu ilości zleconych godzin usług do wysokości nieprzekraczającej 50% wysokości wynagrodzenia, o którym mowa w § 3 ust. 2 umowy, w przypadku zmiany zapotrzebowania na świadczenie usług będących przedmiotem zamówienia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również dokonać zmiany umowy w przypadkach wskazanych w art. 455 Pzp na zasadach tam podanych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rzytelność Wykonawcy z tytułu wykonania Umowy nie może być przeniesiona na osobę trzecią w wyniku przelewu wierzytelności, ani na podstawie innego tytułu prawnego bez wyraźnej zgody Zamawiającego wyrażonej w formie zawartej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oświadczają, że osoby podpisujące niniejszą umowę posiadają uprawnienia do ich reprezentacji i podpisania niniejszej um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a korespondencja będzie kierowana na adresy stron wskazane w komparycji niniejszej umowy. W przypadku zmiany w/w adresów, każda ze stron zobowiązana jest do poinformowania o takiej zmianie w formie pisemnej pod rygorem nieważności. W przypadku braku zgłoszenia o zmianie adresu korespondencyjnego uznaje się, że wszelka korespondencja wysyłana na adres wskazany w umowie będzie uznawana za skutecznie doręczoną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postanowień zawartej umowy może nastąpić za zgodą obu stron wyrażoną na piśmie pod rygorem nieważności takiej zmiany i wymaga sporządzenia aneksu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ory mogące wyniknąć na tle stosowania niniejszej umowy strony poddają rozstrzygnięciu sądu powszechnego właściwego miejscowo wg siedziby Zamawiającego (miejsce wykonania umowy)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W sprawach nieuregulowanych niniejszą umową stosuje się przepisy kodeksu cywilnego oraz w sprawach procesowych kodeksu postępowania cywilnego, jeśli przepisy ustawy z dnia 11 września 2019r.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- Prawo zamówień publicznych nie stanowią inacze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                                                 Wykonawca</w:t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32.9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sz w:val="24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2z3">
    <w:name w:val="WW8Num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7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1:36:00Z</dcterms:created>
  <dc:creator>Kal</dc:creator>
  <dc:description/>
  <cp:keywords/>
  <dc:language>en-US</dc:language>
  <cp:lastModifiedBy>KIgnasiak_</cp:lastModifiedBy>
  <cp:lastPrinted>2022-11-15T20:31:00Z</cp:lastPrinted>
  <dcterms:modified xsi:type="dcterms:W3CDTF">2025-07-30T05:31:00Z</dcterms:modified>
  <cp:revision>4</cp:revision>
  <dc:subject/>
  <dc:title>UMOWA O ŚWIADCZENIE USŁUG</dc:title>
</cp:coreProperties>
</file>